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61814623"/>
            <w:bookmarkStart w:id="1" w:name="__Fieldmark__0_29618146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961814623"/>
            <w:bookmarkStart w:id="3" w:name="__Fieldmark__1_296181462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